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20"/>
        <w:gridCol w:w="4140"/>
        <w:gridCol w:w="378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лж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е требования к образовани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е требования к стаж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прохождения муниципальной службы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шие долж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по оперативному управлению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высшего образования не ниже уровня специалитета, магистратуры по направлению подготовки (специальности): «Государственное и муниципальное управление», «Менеджмент», «Управление персоналом», «Юриспруденция», «Градостроительство», «Архитектура», «Городское строительство и хозяйство»,  «Промышленное и гражданское строительство», «Строительство и эксплуатация зданий и сооружений», «Строительство»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тажа муниципальной службы не менее четырех лет или стажа работы по специальности, направлению подготов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й договор заключается на срок полномочий Главы Гайского городского ок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по финансовой политике и имуществ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ысшего образования не ниже уровня специалитета, магистратуры по направлению подготовки (специальности): «Государственное и муниципальное управление», «Менеджмент», «Управление персоналом», «Финансы и кредит», «Финансы», «Экономика и управление», «Налог и налогообложение», «Экономика и бухучет», «Землеустройство</w:t>
            </w:r>
            <w:r>
              <w:rPr>
                <w:sz w:val="18"/>
                <w:szCs w:val="18"/>
              </w:rPr>
              <w:t>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тажа муниципальной службы не менее четырех лет или стажа работы по специальности, направлению подготов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й договор заключается на срок полномочий Главы Гайского городского ок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по социальным вопроса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ысшего образования не ниже уровня специалитета, магистратуры по направлению подготовки (специальности): «Государственное и муниципальное управление», «Менеджмент», «Управление персоналом», «Юриспруденция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тажа муниципальной службы не менее четырех лет или стажа работы по специальности, направлению подготов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й договор заключается на срок полномочий Главы Гайского городского ок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по перспективному развитию – начальник отдела эконом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 высшего образования не ниже уровня специалитета, магистратуры по направлению подготовки (специальности): «Государственное и муниципальное управление», «Менеджмент», «Управление персоналом», «Юриспруденция», «Финансы и кредит», «Финансы», «Экономика и управление», «Налог и налогообложение», «Экономика и бухучет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тажа муниципальной службы не менее четырех лет или стажа работы по специальности, направлению подготов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й договор заключается на срок полномочий Главы Гайского городского ок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- начальник отдела по работе с территория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личие высшего образования не ниже уровня специалитета, магистратуры по направлению подготовки (специальности): «Государственное и муниципальное управление», «Менеджмент», «Управление персоналом», «Юриспруденция», «Градостроительство», «Архитектура»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тажа муниципальной службы не менее четырех лет или стажа работы по специальности, направлению подготов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й договор заключается на срок полномочий Главы Гайского городского ок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- начальник управления сельского хозяй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ысшего образования не ниже уровня специалитета, магистратуры по направлению подготовки (специальности): «Государственное и муниципальное управление», «Менеджмент», «Управление персоналом», «Юриспруденция», «</w:t>
            </w:r>
            <w:r>
              <w:rPr>
                <w:sz w:val="20"/>
                <w:szCs w:val="20"/>
                <w:shd w:fill="FFFFFF" w:val="clear"/>
              </w:rPr>
              <w:t xml:space="preserve">Агрономия», «Биология», </w:t>
            </w:r>
            <w:r>
              <w:rPr>
                <w:sz w:val="20"/>
                <w:szCs w:val="20"/>
              </w:rPr>
              <w:t>«Сельское и рыбное хозяйство», «Технология производства и переработки сельскохозяйственной продукции»,</w:t>
            </w:r>
            <w:r>
              <w:rPr>
                <w:sz w:val="20"/>
                <w:szCs w:val="20"/>
                <w:shd w:fill="FFFFFF" w:val="clear"/>
              </w:rPr>
              <w:t xml:space="preserve"> «Зоотехния», «Мелиорация, рекультивация и охрана земель», «Механизация сельского хозяйства», «Ветеринария»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тажа муниципальной службы не менее четырех лет или стажа работы по специальности, направлению подготов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й договор заключается на срок полномочий Главы Гайского городского ок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аппарата – начальник отдела по управлению делами и организационной работе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ысшего образования не ниже уровня специалитета, магистратуры по направлению подготовки (специальности): «Государственное и муниципальное управление», «Менеджмент», «Управление персоналом», «Юриспруденция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тажа муниципальной службы не менее четырех лет или стажа работы по специальности, направлению подготов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й договор заключается на срок полномочий Главы Гайского городского ок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е долж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жилищно-коммунального хозяйства и капитального строитель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 высшего образования не ниже уровня специалитета, магистратуры по направлению подготовки (специальности): «Государственное и муниципальное управление», «Менеджмент», «Управление персоналом», «Юриспруденция», «Градостроительство», «Городское строительство и хозяйство»  «Строительство», «Промышленное и гражданское строительство», «Строительство и эксплуатация зданий и сооружений», «Водоснабжение и водоотведение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тажа муниципальной службы не менее двух лет или стажа работы по специальности, направлению подготов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й договор заключается на неопределенный срок</w:t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седатель комитета по управлению имущество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ысшего образования не ниже уровня специалитета, магистратуры по направлению подготовки (специальности): «Государственное и муниципальное управление», «Менеджмент», «Управление персоналом», «Юриспруденция»,  «Городское строительство и хозяйство», «Землеустройство</w:t>
            </w:r>
            <w:r>
              <w:rPr>
                <w:sz w:val="18"/>
                <w:szCs w:val="18"/>
              </w:rPr>
              <w:t>»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тажа муниципальной службы не менее двух лет или стажа работы по специальности, направлению подготов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й договор заключается на неопределенный срок</w:t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Архитектуры, Градостроительства – главный архитекто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 высшего образования не ниже уровня специалитета, магистратуры по направлению подготовки (специальности): «Государственное и муниципальное управление», «Менеджмент», «Управление персоналом», «Юриспруденция», «Градостроительство», «Архитектура», «Городское строительство и хозяйство»  «Строительство», «Промышленное и гражданское строительство», «Строительство и эксплуатация зданий и сооружений», «Гидротехническое строительство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тажа муниципальной службы не менее двух лет или стажа работы по специальности, направлению подготов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й договор заключается на неопределенный срок</w:t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финансового контро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ысшего образования не ниже уровня специалитета, магистратуры по направлению подготовки (специальности): «Государственное и муниципальное управление», «Менеджмент», «Управление персоналом», «Финансы и кредит», «Финансы», «Экономика и управление», «Налог и налогообложение», «Экономика и бухучет»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тажа муниципальной службы не менее двух лет или стажа работы по специальности, направлению подготов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й договор заключается на неопределенный срок</w:t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го управ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ысшего образования не ниже уровня специалитета, магистратуры по направлению подготовки (специальности): «Государственное и муниципальное управление», «Менеджмент», «Управление персоналом», «Финансы и кредит», «Финансы», «Экономика и управление», «Налог и налогообложение», «Экономика и бухучет»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тажа муниципальной службы не менее двух лет или стажа работы по специальности, направлению подготов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й договор заключается на неопределенный срок</w:t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униципальных закуп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 высшего образования не ниже уровня специалитета, магистратуры по направлению подготовки (специальности): «Государственное и муниципальное управление», «Менеджмент», «Управление персоналом», «Финансы и кредит», «Финансы», «Экономика и управление», «Экономика и бухучет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полнительное профессиональное образование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 xml:space="preserve"> программы повышение квалификации /или программы профессиональной переподготовки в сфере закупо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тажа муниципальной службы не менее двух лет или стажа работы по специальности, направлению подготов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й договор заключается на неопределенный срок</w:t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ерспективного развит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ысшего образования не ниже уровня специалитета, магистратуры по направлению подготовки (специальности): «Государственное и муниципальное управление», «Менеджмент», «Управление персоналом», «Финансы и кредит», «Финансы», «Экономика и управление», «Экономика и бухучет»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тажа муниципальной службы не менее двух лет или стажа работы по специальности, направлению подготов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й договор заключается на неопределенный срок</w:t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 высшего образования не ниже уровня специалитета, магистратуры по направлению подготовки (специальности): «Государственное и муниципальное управление», «Менеджмент», «Управление персоналом», «Образование и педагогические науки», «Образование и педагоги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тажа муниципальной службы не менее двух лет или стажа работы по специальности, направлению подготов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й договор заключается на неопределенный срок</w:t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культуры и архивного де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 высшего образования не ниже уровня специалитета, магистратуры по направлению подготовки (специальности): «Государственное и муниципальное управление», «Менеджмент», «Управление персоналом», «Образование и педагогические науки», «Образование и педагогика», «Культурология», «Культура и искусство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тажа муниципальной службы не менее двух лет или стажа работы по специальности, направлению подготов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й договор заключается на неопределенный срок</w:t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по физической культуре, спорту и туризм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 высшего образования не ниже уровня специалитета, магистратуры по направлению подготовки (специальности): «Государственное и муниципальное управление», «Менеджмент», «Управление персоналом», «Образование и педагогические науки», «Физическая культур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по дополнительным предпрофессиональным программам в области физической культуры и спорта и (или) программам спортивной подготовк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тажа муниципальной службы не менее двух лет или стажа работы по специальности, направлению подготов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й договор заключается на неопределенный срок</w:t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ЗАГ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 высшего образования не ниже уровня специалитета, магистратуры по направлению подготовки (специальности): «Государственное и муниципальное управление», «Менеджмент», «Управление персоналом», «Юриспруденция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тажа муниципальной службы не менее двух лет или стажа работы по специальности, направлению подготов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й договор заключается на неопределенный срок</w:t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делам молодеж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ысшего образования не ниже уровня специалитета, магистратуры по направлению подготовки (специальности): «Государственное и муниципальное управление», «Менеджмент», «Управление персоналом», «Юриспруденция», «Образование и педагогические науки», «Образование и педагогика», «Психолого-педагогическое образование», «Организация работы с молодежью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тажа муниципальной службы не менее двух лет или стажа работы по специальности, направлению подготов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й договор заключается на неопределенный срок</w:t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– ответственный секретарь комиссии по делам несовершеннолетни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высшего образования не ниже уровня специалитета, магистратуры по направлению подготовки (специальности): «Государственное и муниципальное управление», «Менеджмент», «Управление персоналом», «Юриспруденция», «Образование и педагогические науки», «Образование и педагогика», «Психолого-педагогическое образование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тажа муниципальной службы не менее двух лет или стажа работы по специальности, направлению подготов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й договор заключается на неопределенный срок</w:t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униципальной службы и кадровой работ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ысшего образования не ниже уровня специалитета, магистратуры по направлению подготовки (специальности): «Государственное и муниципальное управление», «Менеджмент», «Управление персоналом», «Юриспруденция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тажа муниципальной службы не менее двух лет или стажа работы по специальности, направлению подготов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й договор заключается на неопределенный срок</w:t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юридического отде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ысшего образования не ниже уровня специалитета, магистратуры по направлению подготовки (специальности): «Государственное и муниципальное управление», «Менеджмент», «Управление персоналом», «Юриспруденция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тажа муниципальной службы не менее двух лет или стажа работы по специальности, направлению подготов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й договор заключается на неопределенный срок</w:t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информационным технологиям и защите информ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ысшего образования не ниже уровня специалитета, магистратуры по направлению подготовки (специальности): «Государственное и муниципальное управление», «Менеджмент», «Управление персоналом», «Информационная безопасность», «Информатика и вычислительная техника», «Информационные системы и технолог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тажа муниципальной службы не менее двух лет или стажа работы по специальности, направлению подготов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й договор заключается на неопределенный срок</w:t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_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0" w:after="120"/>
      <w:ind w:left="283" w:hanging="0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4:48:00Z</dcterms:created>
  <dc:creator>Admin</dc:creator>
  <dc:description/>
  <cp:keywords/>
  <dc:language>en-US</dc:language>
  <cp:lastModifiedBy>Admin</cp:lastModifiedBy>
  <cp:lastPrinted>2022-05-23T08:24:00Z</cp:lastPrinted>
  <dcterms:modified xsi:type="dcterms:W3CDTF">2022-05-23T03:24:00Z</dcterms:modified>
  <cp:revision>3</cp:revision>
  <dc:subject/>
  <dc:title>Наименование должности</dc:title>
</cp:coreProperties>
</file>